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1837690" cy="1552575"/>
            <wp:effectExtent l="0" t="0" r="0" b="0"/>
            <wp:wrapNone/>
            <wp:docPr id="1" name="manchester_logo_home_fi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nchester_logo_home_fin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98820</wp:posOffset>
            </wp:positionH>
            <wp:positionV relativeFrom="paragraph">
              <wp:posOffset>-561975</wp:posOffset>
            </wp:positionV>
            <wp:extent cx="830580" cy="8591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5485</wp:posOffset>
                </wp:positionH>
                <wp:positionV relativeFrom="paragraph">
                  <wp:posOffset>94615</wp:posOffset>
                </wp:positionV>
                <wp:extent cx="2113915" cy="716280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3920" cy="716400"/>
                          <a:chOff x="0" y="0"/>
                          <a:chExt cx="2113920" cy="716400"/>
                        </a:xfrm>
                      </wpg:grpSpPr>
                      <wps:wsp>
                        <wps:cNvSpPr txBox="1"/>
                        <wps:spPr>
                          <a:xfrm>
                            <a:off x="67320" y="487800"/>
                            <a:ext cx="8852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PATIENT 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5320" y="487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2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CENTRE 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8160" y="52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52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487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487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487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487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55pt;margin-top:7.45pt;width:166.45pt;height:56.4pt" coordorigin="7111,149" coordsize="3329,11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17;top:917;width:1393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PATIENT 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080;top:91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111;top:149;width:1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CENTRE 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006;top:23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646;top:23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40;top:91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0;top:91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60;top:91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20;top:91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5560</wp:posOffset>
                </wp:positionH>
                <wp:positionV relativeFrom="paragraph">
                  <wp:posOffset>105410</wp:posOffset>
                </wp:positionV>
                <wp:extent cx="1143000" cy="2146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.9pt;mso-wrap-distance-left:9.05pt;mso-wrap-distance-right:9.05pt;mso-wrap-distance-top:0pt;mso-wrap-distance-bottom:0pt;margin-top:8.3pt;mso-position-vertical-relative:text;margin-left:4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BILAG </w:t>
      </w:r>
      <w:r>
        <w:rPr>
          <w:rFonts w:cs="Arial" w:ascii="Arial" w:hAnsi="Arial"/>
          <w:b/>
          <w:sz w:val="20"/>
          <w:szCs w:val="20"/>
        </w:rPr>
        <w:t>Biologics Register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ltant Registr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62550</wp:posOffset>
                </wp:positionH>
                <wp:positionV relativeFrom="paragraph">
                  <wp:posOffset>102870</wp:posOffset>
                </wp:positionV>
                <wp:extent cx="1143000" cy="2146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.9pt;mso-wrap-distance-left:9.05pt;mso-wrap-distance-right:9.05pt;mso-wrap-distance-top:0pt;mso-wrap-distance-bottom:0pt;margin-top:8.1pt;mso-position-vertical-relative:text;margin-left:4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5</wp:posOffset>
                </wp:positionH>
                <wp:positionV relativeFrom="paragraph">
                  <wp:posOffset>73025</wp:posOffset>
                </wp:positionV>
                <wp:extent cx="5826125" cy="2493010"/>
                <wp:effectExtent l="0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6240" cy="2493000"/>
                          <a:chOff x="0" y="0"/>
                          <a:chExt cx="5826240" cy="249300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5653440" cy="226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120" y="9360"/>
                              <a:ext cx="68580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Title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8600" y="9360"/>
                              <a:ext cx="182880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Mr/Mrs/Miss/M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" y="354240"/>
                              <a:ext cx="121932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Forenam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2640" y="0"/>
                              <a:ext cx="99072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Surnam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" y="733320"/>
                              <a:ext cx="137160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GB" w:bidi="ar-SA"/>
                                  </w:rPr>
                                  <w:t>Addres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5400" y="9000"/>
                              <a:ext cx="2048040" cy="27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34280" y="351720"/>
                              <a:ext cx="2514600" cy="27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4920" y="723240"/>
                              <a:ext cx="2514600" cy="1083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49040" y="1019160"/>
                              <a:ext cx="1828800" cy="22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22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22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8600" cy="22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228600" cy="22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228600" cy="22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0"/>
                                <a:ext cx="228600" cy="22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28600" cy="22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0"/>
                                <a:ext cx="228600" cy="22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921680"/>
                              <a:ext cx="1600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elephone Numb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81280" y="1969200"/>
                              <a:ext cx="2629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1160" y="11448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1760" y="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1760" y="205740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4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1160" y="205740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5.75pt;width:458.7pt;height:196.35pt" coordorigin="5,115" coordsize="9174,3927">
                <v:group id="shape_0" style="position:absolute;left:5;top:475;width:8903;height:3567">
                  <v:shape id="shape_0" stroked="f" o:allowincell="f" style="position:absolute;left:29;top:490;width:1079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Title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9;top:490;width:2879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Mr/Mrs/Miss/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;top:1033;width:1919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Forenam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4;top:475;width:1559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Surnam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;top:1630;width:2159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GB" w:bidi="ar-SA"/>
                            </w:rPr>
                            <w:t>Addres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683;top:489;width:3224;height:4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634;top:1029;width:3959;height:4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619;top:1614;width:3959;height:17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5909;top:2080;width:2880;height:357">
                    <v:rect id="shape_0" fillcolor="white" stroked="t" o:allowincell="f" style="position:absolute;left:5909;top:2080;width:359;height:3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269;top:2080;width:359;height:3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629;top:2080;width:359;height:3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89;top:2080;width:359;height:3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49;top:2080;width:359;height:3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09;top:2080;width:359;height:3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069;top:2080;width:359;height:3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429;top:2080;width:359;height:3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f" o:allowincell="f" style="position:absolute;left:5;top:3501;width:25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elephone Numbe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2810;top:3576;width:413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440;top:295;width:179;height:179">
                  <v:line id="shape_0" from="1440,295" to="1440,4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295" to="1619,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00;top:115;width:179;height:179">
                  <v:line id="shape_0" from="9180,115" to="9180,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0,115" to="9179,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00;top:3355;width:179;height:180">
                  <v:line id="shape_0" from="9180,3355" to="9180,35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0,3535" to="9179,35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40;top:3355;width:179;height:180">
                  <v:line id="shape_0" from="1440,3535" to="1619,3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3355" to="1440,35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i/>
          <w:sz w:val="20"/>
          <w:szCs w:val="20"/>
        </w:rPr>
        <w:t xml:space="preserve">Please complete the following </w:t>
      </w:r>
      <w:r>
        <w:rPr>
          <w:rFonts w:cs="Arial" w:ascii="Arial" w:hAnsi="Arial"/>
          <w:b/>
          <w:i/>
          <w:sz w:val="20"/>
          <w:szCs w:val="20"/>
          <w:u w:val="single"/>
        </w:rPr>
        <w:t>PATIENT</w:t>
      </w:r>
      <w:r>
        <w:rPr>
          <w:rFonts w:cs="Arial" w:ascii="Arial" w:hAnsi="Arial"/>
          <w:i/>
          <w:sz w:val="20"/>
          <w:szCs w:val="20"/>
        </w:rPr>
        <w:t xml:space="preserve"> information in capital letters!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42545</wp:posOffset>
                </wp:positionV>
                <wp:extent cx="838200" cy="260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ostc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0.55pt;mso-wrap-distance-left:9.05pt;mso-wrap-distance-right:9.05pt;mso-wrap-distance-top:0pt;mso-wrap-distance-bottom:0pt;margin-top:3.3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Post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</wp:posOffset>
                </wp:positionH>
                <wp:positionV relativeFrom="paragraph">
                  <wp:posOffset>26035</wp:posOffset>
                </wp:positionV>
                <wp:extent cx="3562350" cy="279400"/>
                <wp:effectExtent l="0" t="381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79360"/>
                          <a:chOff x="0" y="0"/>
                          <a:chExt cx="3562200" cy="279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Gender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9080"/>
                            <a:ext cx="9144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M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2200" y="1800"/>
                            <a:ext cx="2286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1840" y="19080"/>
                            <a:ext cx="9907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Fem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0" y="1800"/>
                            <a:ext cx="2286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2.05pt;width:280.5pt;height:22pt" coordorigin="14,41" coordsize="5610,440">
                <v:shape id="shape_0" stroked="f" o:allowincell="f" style="position:absolute;left:14;top:41;width:131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Gender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4;top:71;width:143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M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89;top:44;width:359;height:3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064;top:71;width:155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Fem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264;top:44;width:359;height:3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90</wp:posOffset>
                </wp:positionH>
                <wp:positionV relativeFrom="paragraph">
                  <wp:posOffset>10795</wp:posOffset>
                </wp:positionV>
                <wp:extent cx="3594100" cy="438785"/>
                <wp:effectExtent l="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4240" cy="438840"/>
                          <a:chOff x="0" y="0"/>
                          <a:chExt cx="3594240" cy="438840"/>
                        </a:xfrm>
                      </wpg:grpSpPr>
                      <wps:wsp>
                        <wps:cNvSpPr txBox="1"/>
                        <wps:spPr>
                          <a:xfrm>
                            <a:off x="0" y="92880"/>
                            <a:ext cx="16765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Date of birth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2480" y="210240"/>
                            <a:ext cx="136980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78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40" y="0"/>
                              <a:ext cx="2278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840" y="0"/>
                              <a:ext cx="2278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440" y="0"/>
                              <a:ext cx="2278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0"/>
                              <a:ext cx="2278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920" y="0"/>
                              <a:ext cx="2278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24080" y="2102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102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2120" y="0"/>
                            <a:ext cx="2419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0"/>
                            <a:ext cx="2293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320" y="0"/>
                            <a:ext cx="2419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0"/>
                            <a:ext cx="2419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0"/>
                            <a:ext cx="2419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720" y="0"/>
                            <a:ext cx="2419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320" y="0"/>
                            <a:ext cx="2419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7560"/>
                            <a:ext cx="237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0.85pt;width:283pt;height:34.55pt" coordorigin="14,17" coordsize="5660,691">
                <v:shape id="shape_0" stroked="f" o:allowincell="f" style="position:absolute;left:14;top:163;width:263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Date of birth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74;top:348;width:2157;height:356">
                  <v:rect id="shape_0" fillcolor="white" stroked="t" o:allowincell="f" style="position:absolute;left:2774;top:348;width:358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33;top:348;width:358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93;top:348;width:358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53;top:348;width:358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13;top:348;width:358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72;top:348;width:358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4934;top:34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94;top:34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73;top:17;width:38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3;top:17;width:36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3;top:17;width:38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3;top:17;width:38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3;top:17;width:38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3;top:17;width:38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3;top:17;width:38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9;top:29;width:3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4975</wp:posOffset>
                </wp:positionH>
                <wp:positionV relativeFrom="paragraph">
                  <wp:posOffset>34290</wp:posOffset>
                </wp:positionV>
                <wp:extent cx="241935" cy="2813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22.15pt;mso-wrap-distance-left:9.05pt;mso-wrap-distance-right:9.05pt;mso-wrap-distance-top:0pt;mso-wrap-distance-bottom:0pt;margin-top:2.7pt;mso-position-vertical-relative:text;margin-left:1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90</wp:posOffset>
                </wp:positionH>
                <wp:positionV relativeFrom="paragraph">
                  <wp:posOffset>93345</wp:posOffset>
                </wp:positionV>
                <wp:extent cx="3810000" cy="355600"/>
                <wp:effectExtent l="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355680"/>
                          <a:chOff x="0" y="0"/>
                          <a:chExt cx="3809880" cy="355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238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Hospital Reg. No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2480" y="20880"/>
                            <a:ext cx="205740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22860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22860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22860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22860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22860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7.35pt;width:300pt;height:28pt" coordorigin="14,147" coordsize="6000,560">
                <v:shape id="shape_0" stroked="f" o:allowincell="f" style="position:absolute;left:14;top:147;width:239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Hospital Reg. No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74;top:180;width:3240;height:357">
                  <v:rect id="shape_0" fillcolor="white" stroked="t" o:allowincell="f" style="position:absolute;left:2774;top:180;width:359;height:3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34;top:180;width:359;height:3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94;top:180;width:359;height:3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54;top:180;width:359;height:3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94;top:180;width:359;height:3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34;top:180;width:359;height:3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74;top:180;width:359;height:3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14;top:180;width:359;height:3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54;top:180;width:359;height:3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118110</wp:posOffset>
                </wp:positionV>
                <wp:extent cx="4951095" cy="260350"/>
                <wp:effectExtent l="0" t="508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1080" cy="260280"/>
                          <a:chOff x="0" y="0"/>
                          <a:chExt cx="4951080" cy="26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07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NHS No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2480" y="0"/>
                            <a:ext cx="319860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2970720" y="0"/>
                              <a:ext cx="2278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68560" cy="22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788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240" y="0"/>
                                <a:ext cx="22788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840" y="0"/>
                                <a:ext cx="22788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440" y="0"/>
                                <a:ext cx="22788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520" y="0"/>
                                <a:ext cx="22788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9120" y="0"/>
                                <a:ext cx="22788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920" y="0"/>
                                <a:ext cx="22788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320" y="0"/>
                                <a:ext cx="22788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0680" y="0"/>
                                <a:ext cx="22788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0" y="0"/>
                                <a:ext cx="22788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4200" y="0"/>
                                <a:ext cx="22788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5600" y="0"/>
                                <a:ext cx="22788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7000" y="0"/>
                                <a:ext cx="22788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9.3pt;width:389.85pt;height:20.5pt" coordorigin="14,186" coordsize="7797,410">
                <v:shape id="shape_0" stroked="f" o:allowincell="f" style="position:absolute;left:14;top:186;width:155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NHS No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74;top:186;width:5037;height:356">
                  <v:rect id="shape_0" fillcolor="white" stroked="t" o:allowincell="f" style="position:absolute;left:7452;top:186;width:358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774;top:186;width:4675;height:354">
                    <v:rect id="shape_0" fillcolor="white" stroked="t" o:allowincell="f" style="position:absolute;left:2774;top:186;width:358;height:3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33;top:186;width:358;height:3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493;top:186;width:358;height:3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853;top:186;width:358;height:3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932;top:186;width:358;height:3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92;top:186;width:358;height:3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572;top:186;width:358;height:3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212;top:186;width:358;height:3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090;top:186;width:358;height:3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731;top:186;width:358;height:3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371;top:186;width:358;height:3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011;top:186;width:358;height:3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51;top:186;width:358;height:3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0</wp:posOffset>
                </wp:positionH>
                <wp:positionV relativeFrom="paragraph">
                  <wp:posOffset>42545</wp:posOffset>
                </wp:positionV>
                <wp:extent cx="2438400" cy="355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onsultan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8pt;mso-wrap-distance-left:9.05pt;mso-wrap-distance-right:9.05pt;mso-wrap-distance-top:0pt;mso-wrap-distance-bottom:0pt;margin-top:3.35pt;mso-position-vertical-relative:text;margin-left: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Consulta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9470</wp:posOffset>
                </wp:positionH>
                <wp:positionV relativeFrom="paragraph">
                  <wp:posOffset>38100</wp:posOffset>
                </wp:positionV>
                <wp:extent cx="2523490" cy="2787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1.95pt;mso-wrap-distance-left:9.05pt;mso-wrap-distance-right:9.05pt;mso-wrap-distance-top:0pt;mso-wrap-distance-bottom:0pt;margin-top:3pt;mso-position-vertical-relative:text;margin-left:16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4619625" cy="1000125"/>
                <wp:effectExtent l="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9520" cy="1000080"/>
                          <a:chOff x="0" y="0"/>
                          <a:chExt cx="4619520" cy="10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57400" cy="96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GP Name and addres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0"/>
                            <a:ext cx="2514600" cy="100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55pt;width:363.75pt;height:78.75pt" coordorigin="0,131" coordsize="7275,1575">
                <v:shape id="shape_0" stroked="f" o:allowincell="f" style="position:absolute;left:0;top:131;width:3239;height:15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GP Name and address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315;top:131;width:3959;height:157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lease indicate which treatment group the patient is in: </w:t>
        <w:tab/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tabs>
          <w:tab w:val="clear" w:pos="720"/>
          <w:tab w:val="left" w:pos="435" w:leader="none"/>
          <w:tab w:val="left" w:pos="555" w:leader="none"/>
          <w:tab w:val="left" w:pos="1669" w:leader="none"/>
        </w:tabs>
        <w:rPr/>
      </w:pPr>
      <w:r>
        <w:rPr>
          <w:rFonts w:cs="Arial" w:ascii="Arial" w:hAnsi="Arial"/>
          <w:b/>
        </w:rPr>
        <w:t>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0"/>
          <w:szCs w:val="20"/>
        </w:rPr>
        <w:t>Biologic – starting first biologic therap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5" w:leader="none"/>
          <w:tab w:val="left" w:pos="555" w:leader="none"/>
          <w:tab w:val="left" w:pos="1669" w:leader="none"/>
        </w:tabs>
        <w:outlineLvl w:val="0"/>
        <w:rPr/>
      </w:pPr>
      <w:r>
        <w:rPr>
          <w:rFonts w:cs="Arial" w:ascii="Arial" w:hAnsi="Arial"/>
          <w:b/>
        </w:rPr>
        <w:t></w:t>
      </w:r>
      <w:r>
        <w:rPr>
          <w:rFonts w:cs="Arial" w:ascii="Arial" w:hAnsi="Arial"/>
          <w:b/>
          <w:sz w:val="20"/>
          <w:szCs w:val="20"/>
        </w:rPr>
        <w:tab/>
        <w:t>Biologic - starting repeat biologic therapy (e.g. rituximab → rituximab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5" w:leader="none"/>
          <w:tab w:val="left" w:pos="555" w:leader="none"/>
          <w:tab w:val="left" w:pos="1669" w:leader="none"/>
        </w:tabs>
        <w:outlineLvl w:val="0"/>
        <w:rPr/>
      </w:pPr>
      <w:r>
        <w:rPr>
          <w:rFonts w:cs="Arial" w:ascii="Arial" w:hAnsi="Arial"/>
          <w:b/>
        </w:rPr>
        <w:t></w:t>
      </w:r>
      <w:r>
        <w:rPr>
          <w:rFonts w:cs="Arial" w:ascii="Arial" w:hAnsi="Arial"/>
          <w:b/>
          <w:sz w:val="20"/>
          <w:szCs w:val="20"/>
        </w:rPr>
        <w:tab/>
        <w:t>Biologic – starting different biologic therapy (e.g. rituximab → belimumab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5" w:leader="none"/>
          <w:tab w:val="left" w:pos="555" w:leader="none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</w:t>
      </w:r>
      <w:r>
        <w:rPr>
          <w:rFonts w:cs="Arial" w:ascii="Arial" w:hAnsi="Arial"/>
          <w:b/>
          <w:sz w:val="20"/>
          <w:szCs w:val="20"/>
        </w:rPr>
        <w:tab/>
        <w:t>Biologic – switched from control patien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5" w:leader="none"/>
          <w:tab w:val="left" w:pos="555" w:leader="none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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0"/>
          <w:szCs w:val="20"/>
        </w:rPr>
        <w:t>Trial participant (biologic / placebo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</w:t>
      </w: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Control – starting standard therapy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Patient questionnaires completed in clinic </w:t>
        <w:tab/>
      </w:r>
      <w:r>
        <w:rPr>
          <w:rFonts w:cs="Arial" w:ascii="Arial" w:hAnsi="Arial"/>
          <w:b/>
          <w:i/>
        </w:rPr>
        <w:t>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Patient HAS undergone renal biopsy </w:t>
      </w:r>
      <w:r>
        <w:rPr>
          <w:rFonts w:cs="Arial" w:ascii="Arial" w:hAnsi="Arial"/>
          <w:b/>
          <w:i/>
        </w:rPr>
        <w:t>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72765</wp:posOffset>
                </wp:positionH>
                <wp:positionV relativeFrom="paragraph">
                  <wp:posOffset>102870</wp:posOffset>
                </wp:positionV>
                <wp:extent cx="2171700" cy="2952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95pt;margin-top:8.1pt;width:170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Registration drug name (brand name)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lang w:val="en-US" w:eastAsia="en-US"/>
        </w:rPr>
      </w:pPr>
      <w:r>
        <w:rPr>
          <w:rFonts w:cs="Arial" w:ascii="Arial" w:hAnsi="Arial"/>
          <w:b/>
          <w:sz w:val="20"/>
          <w:szCs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765</wp:posOffset>
                </wp:positionH>
                <wp:positionV relativeFrom="paragraph">
                  <wp:posOffset>83820</wp:posOffset>
                </wp:positionV>
                <wp:extent cx="2171700" cy="2952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95pt;margin-top:6.6pt;width:170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Date of first treatment with </w:t>
      </w:r>
      <w:r>
        <w:rPr>
          <w:rFonts w:cs="Arial" w:ascii="Arial" w:hAnsi="Arial"/>
          <w:b/>
          <w:sz w:val="20"/>
          <w:szCs w:val="20"/>
          <w:u w:val="single"/>
        </w:rPr>
        <w:t>this course of</w:t>
      </w:r>
      <w:r>
        <w:rPr>
          <w:rFonts w:cs="Arial" w:ascii="Arial" w:hAnsi="Arial"/>
          <w:b/>
          <w:sz w:val="20"/>
          <w:szCs w:val="20"/>
        </w:rPr>
        <w:t xml:space="preserve"> therapy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(Baseline date for follow-up schedule)</w:t>
      </w:r>
    </w:p>
    <w:sectPr>
      <w:footerReference w:type="default" r:id="rId4"/>
      <w:type w:val="nextPage"/>
      <w:pgSz w:w="11906" w:h="16838"/>
      <w:pgMar w:left="1191" w:right="119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20"/>
      </w:rPr>
      <w:t>Consultant Registration form Version 5 21/11/2018 (IRAS 24407)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3:35:00Z</dcterms:created>
  <dc:creator>mdmmsep3</dc:creator>
  <dc:description/>
  <cp:keywords/>
  <dc:language>en-US</dc:language>
  <cp:lastModifiedBy>Carmen Gibbard</cp:lastModifiedBy>
  <dcterms:modified xsi:type="dcterms:W3CDTF">2019-01-15T15:53:00Z</dcterms:modified>
  <cp:revision>6</cp:revision>
  <dc:subject/>
  <dc:title/>
</cp:coreProperties>
</file>